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1,692,000 (մեկ միլիոն վեց հարյուր իննսուներկու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12"/>
        <w:gridCol w:w="1059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սևոֆլուրան : sevofluran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օպամին c01ca04 /դոպամին (դոպամինի հիդրոքլորիդ), dopamine (dopamine hydrochlorid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692,0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90"/>
        <w:gridCol w:w="1575"/>
        <w:gridCol w:w="1172"/>
        <w:gridCol w:w="952"/>
        <w:gridCol w:w="977"/>
        <w:gridCol w:w="980"/>
        <w:gridCol w:w="992"/>
        <w:gridCol w:w="997"/>
        <w:gridCol w:w="1056"/>
        <w:gridCol w:w="1053"/>
        <w:gridCol w:w="1056"/>
        <w:gridCol w:w="1233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սևոֆլուրան : sevofluran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191580/330/1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300,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300,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300,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900,000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օպամին c01ca04 /դոպամին (դոպամինի հիդրոքլորիդ), dopamine (dopamine hydrochloride)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400/303/10/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792,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792,00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792,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        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792,000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692,0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692,0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692,0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692,0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4:00Z</dcterms:modified>
  <cp:revision>83</cp:revision>
  <dc:subject/>
  <dc:title>                                        Ð²Úî²ð²ðàôÂÚàôÜ ´²ò  ÀÜÂ²ò²Î²ðàì  ÜàôØ   Î²î²ðºÈàô  Ø²êÆÜ</dc:title>
</cp:coreProperties>
</file>