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3,301,140 (երեք միլիոն երեք հարյուր մեկ հազար հարյուր քառա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12"/>
        <w:gridCol w:w="1059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թիամինի քլորիդ thiamine chlorid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7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0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պիրիդօքսինի հիդրոքլորիդ pyridoxine hydrochlorid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8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2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սկորբինաթթու g01ad03, s01xa15, a11ga01 /ասկորբինաթթու, ascorbic acid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9.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245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Ցիանոկոբալամին b03ba01 /ցիանկոբալամին 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7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ոֆեին նատրիումի բենզոատ n06bc01 /կոֆեին նատրիումի բենզոատ, caffeine- sodium benzoat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.4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հիստամինային միջոցներ` պարբերական կիրառման համար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քլորոպիրամին (քլորոպիրամինի հիդրոքլորիդ) chloropyramine (chloropyramine hydrochlorid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55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301,14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22"/>
        <w:gridCol w:w="1583"/>
        <w:gridCol w:w="1184"/>
        <w:gridCol w:w="962"/>
        <w:gridCol w:w="987"/>
        <w:gridCol w:w="990"/>
        <w:gridCol w:w="1004"/>
        <w:gridCol w:w="1006"/>
        <w:gridCol w:w="1066"/>
        <w:gridCol w:w="1067"/>
        <w:gridCol w:w="1066"/>
        <w:gridCol w:w="1252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թիամինի քլորիդ thiamine chloride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11341/323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0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7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7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7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0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0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08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պիրիդօքսինի հիդրոքլորիդ pyridoxine hydrochloride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11341/328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2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8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8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8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2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2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2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սկորբինաթթու g01ad03, s01xa15, a11ga01 /ասկորբինաթթու, ascorbic acid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11350/322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245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48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48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48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97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97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97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245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245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245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Ցիանոկոբալամին b03ba01 /ցիանկոբալամին 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240/303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6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6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6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3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ոֆեին նատրիումի բենզոատ n06bc01 /կոֆեին նատրիումի բենզոատ, caffeine- sodium benzoate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340/303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7,44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հիստամինային միջոցներ` պարբերական կիրառման համար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քլորոպիրամին (քլորոպիրամինի հիդրոքլորիդ) chloropyramine (chloropyramine hydrochloride)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84/324/10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55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3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3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6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6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6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55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55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55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000000"/>
                <w:sz w:val="16"/>
                <w:szCs w:val="19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301,14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078,592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078,592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078,592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121,616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121,616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121,616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301,14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301,14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301,14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4:00Z</dcterms:modified>
  <cp:revision>78</cp:revision>
  <dc:subject/>
  <dc:title>                                        Ð²Úî²ð²ðàôÂÚàôÜ ´²ò  ÀÜÂ²ò²Î²ðàì  ÜàôØ   Î²î²ðºÈàô  Ø²êÆÜ</dc:title>
</cp:coreProperties>
</file>