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032,862.40 (չորս միլիոն երեսուներկու հազար  ութ հարյուր վաթսուներկու դրամ քառասուն լումա), ներառյալ ԱԱՀ-ն,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12"/>
        <w:gridCol w:w="1059"/>
        <w:gridCol w:w="1003"/>
        <w:gridCol w:w="1519"/>
        <w:gridCol w:w="1743"/>
        <w:gridCol w:w="1246"/>
        <w:gridCol w:w="1246"/>
        <w:gridCol w:w="2255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2,5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2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2,51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պտոպրիլ c09aa01 /կապտոպրիլ, captopril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իդրոկորտիզոն a01ac03, a07ea02, c05aa01, d07aa02, d07xa01, h02ab09, s01ba02, s01cb03, s02ba01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հիդրոկորտիզոն, hydrocortison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Մետոպրոլոլ c07ab02 /մետոպրոլոլ (մետոպրոլոլի տարտրատ) metoprolol (metoprolol tartr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իսոպրոլոլ c07ab07 /բիսոպրոլոլ, bisoprolol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մլոդիպին c08ca01 /ամլոդիպին (ամլոդիպինի բեզիլատ), amlodipine (amlodipine besil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տրացիկլին a01ab13, d06aa04, j01aa07, s01aa09, s02aa08, s03aa02 /տետրացիկլին tetracyclin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, սալիցիլաթթու betamethasone, salicylic acid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 (բետամեթազոնի վալերատ) betamethasone (betamethasone valer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4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էրիթրոմիցին ,erythromycin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րիթրոմիցին (էրիթրոմիցինի էթիլսուկցինատ) erythromycin (erythromycin ethylsuccin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սնկային միջոցներ` պարբերական օգտագործման համար /կետոկոնազոլ ketoconazole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32,8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37"/>
        <w:gridCol w:w="1430"/>
        <w:gridCol w:w="1185"/>
        <w:gridCol w:w="990"/>
        <w:gridCol w:w="1000"/>
        <w:gridCol w:w="1003"/>
        <w:gridCol w:w="1016"/>
        <w:gridCol w:w="1019"/>
        <w:gridCol w:w="1079"/>
        <w:gridCol w:w="1079"/>
        <w:gridCol w:w="1080"/>
        <w:gridCol w:w="1271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11170/305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4,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4,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4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պտոպրիլ c09aa01 /կապտոպրիլ, captopril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510/303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590/305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իդրոկորտիզոն a01ac03, a07ea02, c05aa01, d07aa02, d07xa01, h02ab09, s01ba02, s01cb03, s02ba01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հիդրոկորտիզոն, hydrocortisone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640/303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Մետոպրոլոլ c07ab02 /մետոպրոլոլ (մետոպրոլոլի տարտրատ) metoprolol (metoprolol tartrate)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700/303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իսոպրոլոլ c07ab07 /բիսոպրոլոլ, bisoprolol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720/303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5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մլոդիպին c08ca01 /ամլոդիպին (ամլոդիպինի բեզիլատ), amlodipine (amlodipine besilate)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21740/303/1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8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տրացիկլին a01ab13, d06aa04, j01aa07, s01aa09, s02aa08, s03aa02 /տետրացիկլին tetracycline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170/308/10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, սալիցիլաթթու betamethasone, salicylic acid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210/309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 (բետամեթազոնի վալերատ) betamethasone (betamethasone valerate)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210/312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էրիթրոմիցին ,erythromycin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282/317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րիթրոմիցին (էրիթրոմիցինի էթիլսուկցինատ) erythromycin (erythromycin ethylsuccinate)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282/318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սնկային միջոցներ` պարբերական օգտագործման համար /կետոկոնազոլ ketoconazole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22"/>
              </w:rPr>
              <w:t>33631287/306/10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,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,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00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000000"/>
                <w:sz w:val="16"/>
                <w:szCs w:val="19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32,8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879,06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879,06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879,06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15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15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15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32,8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32,8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32,8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6:00Z</dcterms:modified>
  <cp:revision>76</cp:revision>
  <dc:subject/>
  <dc:title>                                        Ð²Úî²ð²ðàôÂÚàôÜ ´²ò  ÀÜÂ²ò²Î²ðàì  ÜàôØ   Î²î²ðºÈàô  Ø²êÆÜ</dc:title>
</cp:coreProperties>
</file>