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Դեղորայքի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ՀՀՊՆՆՏԱԴ-ԳՀԱՊՁԲ-9/3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փետրվարի 5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                      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N ԳՀԱՊՁԲ-9/3-7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պայմանագրում (այսուհետև` Պայմանագիր)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ապրիլի 27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է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667,970 (վեց հարյուր վաթսունյոթ հազար ինը հարյուր յոթանասուն) ՀՀ դրամ, ներառյալ ԱԱՀ-ն,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2 կետով նախատեսված կարգով,  բայց ոչ ուշ, քան 10.12.2018թ.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FF0000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8.13 կետը: Ֆինանսական միջոցները նախատեսվել են 2018թ. պետական բյուջեյով նախատեսված միջոցների հաշվին (2018թ. գնումների պլանում փոփոխությունների և/կամ լրացումների մասին 14.03.2018թ. N 8-ՊՆ ծանուցագիր/Լիզորված մարմնի կողմից հաստատվել է 22.03.2018թ.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գլխավոր մասնագետ Ա. Մաղաք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9/3-7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16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5267"/>
        <w:gridCol w:w="1204"/>
        <w:gridCol w:w="1003"/>
        <w:gridCol w:w="1519"/>
        <w:gridCol w:w="1743"/>
        <w:gridCol w:w="1246"/>
        <w:gridCol w:w="1246"/>
        <w:gridCol w:w="2255"/>
      </w:tblGrid>
      <w:tr>
        <w:trPr>
          <w:trHeight w:val="23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/հ</w:t>
            </w:r>
          </w:p>
        </w:tc>
        <w:tc>
          <w:tcPr>
            <w:tcW w:w="52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Չ/Մ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Քանակ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ինը</w:t>
            </w:r>
            <w:r>
              <w:rPr>
                <w:rFonts w:cs="Arial LatArm" w:ascii="GHEA Grapalat" w:hAnsi="GHEA Grapalat"/>
                <w:b/>
                <w:sz w:val="19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9"/>
                <w:szCs w:val="19"/>
              </w:rPr>
              <w:t>/դրամ/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ումար /դրամ/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Մատակարարումը` 2018թ</w:t>
            </w:r>
          </w:p>
        </w:tc>
      </w:tr>
      <w:tr>
        <w:trPr>
          <w:trHeight w:val="2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52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pt-BR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pt-BR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եռամսյակ,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3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եռամսյակ,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4-րդ եռամսյակ, բայց ոչ ուշ, քան 10.12.18թ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Հականեխիչ (անտիսեպտիկ) և ախտահանիչ միջոցներ /Պերհիդրոլ/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2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30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600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1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Courier New" w:ascii="Courier New" w:hAnsi="Courier New"/>
                <w:sz w:val="18"/>
                <w:szCs w:val="19"/>
              </w:rPr>
              <w:t> 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1,000</w:t>
            </w:r>
          </w:p>
        </w:tc>
      </w:tr>
      <w:tr>
        <w:trPr>
          <w:trHeight w:val="41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Հականեխիչ (անտիսեպտիկ) և ախտահանիչ միջոցներ /Ֆուրացիլին/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դեղա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7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9.7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67,97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Courier New" w:ascii="Courier New" w:hAnsi="Courier New"/>
                <w:sz w:val="18"/>
                <w:szCs w:val="19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3,500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3,500</w:t>
            </w:r>
          </w:p>
        </w:tc>
      </w:tr>
      <w:tr>
        <w:trPr>
          <w:trHeight w:val="41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Ընդամենը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fldChar w:fldCharType="begin"/>
            </w:r>
            <w:r>
              <w:rPr>
                <w:sz w:val="18"/>
                <w:szCs w:val="19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8"/>
                <w:szCs w:val="19"/>
                <w:lang w:val="en-US" w:eastAsia="en-US"/>
              </w:rPr>
            </w:r>
            <w:r>
              <w:rPr>
                <w:sz w:val="18"/>
                <w:szCs w:val="19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sz w:val="18"/>
                <w:szCs w:val="19"/>
                <w:lang w:val="en-US" w:eastAsia="en-US"/>
              </w:rPr>
              <w:t>667,970</w:t>
            </w:r>
            <w:r/>
            <w:r>
              <w:rPr>
                <w:sz w:val="18"/>
                <w:szCs w:val="19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sz w:val="18"/>
                <w:szCs w:val="19"/>
                <w:lang w:val="en-US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9/3-7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190"/>
        <w:gridCol w:w="1575"/>
        <w:gridCol w:w="1172"/>
        <w:gridCol w:w="952"/>
        <w:gridCol w:w="977"/>
        <w:gridCol w:w="980"/>
        <w:gridCol w:w="992"/>
        <w:gridCol w:w="997"/>
        <w:gridCol w:w="1056"/>
        <w:gridCol w:w="1053"/>
        <w:gridCol w:w="1056"/>
        <w:gridCol w:w="1233"/>
      </w:tblGrid>
      <w:tr>
        <w:trPr>
          <w:trHeight w:val="2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Հ/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Ապրանքի անվանում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գին/դրամ/</w:t>
            </w:r>
          </w:p>
        </w:tc>
        <w:tc>
          <w:tcPr>
            <w:tcW w:w="9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Վճարումը նախատեսվում է իրականացնել 2018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18"/>
                <w:lang w:eastAsia="en-US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Ապրիլ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Մայիս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նի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լիս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Օգոստո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Սեպտեմբեր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Դեկտեմբեր, բայց</w:t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ոչ ուշ, քան 10.12.18թ.</w:t>
            </w:r>
          </w:p>
        </w:tc>
      </w:tr>
      <w:tr>
        <w:trPr>
          <w:trHeight w:val="5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Հականեխիչ (անտիսեպտիկ) և ախտահանիչ միջոցներ /Պերհիդրոլ/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3621641/310/10/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600,0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00,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00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00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00,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00,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600,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600,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600,000</w:t>
            </w:r>
          </w:p>
        </w:tc>
      </w:tr>
      <w:tr>
        <w:trPr>
          <w:trHeight w:val="5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Հականեխիչ (անտիսեպտիկ) և ախտահանիչ միջոցներ /Ֆուրացիլին/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3621641/312/10/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67,97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3,98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3,98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3,98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67,9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67,97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67,970</w:t>
            </w:r>
          </w:p>
        </w:tc>
      </w:tr>
      <w:tr>
        <w:trPr>
          <w:trHeight w:val="5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Ընդամեն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fldChar w:fldCharType="begin"/>
            </w:r>
            <w:r>
              <w:rPr>
                <w:sz w:val="18"/>
                <w:szCs w:val="19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8"/>
                <w:szCs w:val="19"/>
                <w:lang w:val="en-US" w:eastAsia="en-US"/>
              </w:rPr>
            </w:r>
            <w:r>
              <w:rPr>
                <w:sz w:val="18"/>
                <w:szCs w:val="19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sz w:val="18"/>
                <w:szCs w:val="19"/>
                <w:lang w:val="en-US" w:eastAsia="en-US"/>
              </w:rPr>
              <w:t>667,970</w:t>
            </w:r>
            <w:r/>
            <w:r>
              <w:rPr>
                <w:sz w:val="18"/>
                <w:szCs w:val="19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sz w:val="18"/>
                <w:szCs w:val="19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00,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00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fldChar w:fldCharType="begin"/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  <w:t>333,985</w:t>
            </w:r>
            <w:r/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fldChar w:fldCharType="begin"/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  <w:t>333,985</w:t>
            </w:r>
            <w:r/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fldChar w:fldCharType="begin"/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  <w:t>333,985</w:t>
            </w:r>
            <w:r/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fldChar w:fldCharType="begin"/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  <w:t>667,970</w:t>
            </w:r>
            <w:r/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fldChar w:fldCharType="begin"/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  <w:t>667,970</w:t>
            </w:r>
            <w:r/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fldChar w:fldCharType="begin"/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  <w:t>667,970</w:t>
            </w:r>
            <w:r/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</w:p>
        </w:tc>
      </w:tr>
    </w:tbl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7-04-07T14:31:00Z</cp:lastPrinted>
  <dcterms:modified xsi:type="dcterms:W3CDTF">2018-05-03T21:35:00Z</dcterms:modified>
  <cp:revision>87</cp:revision>
  <dc:subject/>
  <dc:title>                                        Ð²Úî²ð²ðàôÂÚàôÜ ´²ò  ÀÜÂ²ò²Î²ðàì  ÜàôØ   Î²î²ðºÈàô  Ø²êÆÜ</dc:title>
</cp:coreProperties>
</file>