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3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3-10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9,492,850 (ինը միլիոն չորս հարյուր իննսուներկու հազար ութ հարյուր հիսուն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3-10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8"/>
          <w:szCs w:val="16"/>
          <w:u w:val="none"/>
          <w:lang w:val="es-ES"/>
        </w:rPr>
      </w:pPr>
      <w:r>
        <w:rPr>
          <w:rFonts w:cs="Sylfaen" w:ascii="GHEA Grapalat" w:hAnsi="GHEA Grapalat"/>
          <w:b/>
          <w:bCs/>
          <w:i/>
          <w:iCs/>
          <w:sz w:val="18"/>
          <w:szCs w:val="16"/>
          <w:u w:val="none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267"/>
        <w:gridCol w:w="1204"/>
        <w:gridCol w:w="1003"/>
        <w:gridCol w:w="1519"/>
        <w:gridCol w:w="1743"/>
        <w:gridCol w:w="1246"/>
        <w:gridCol w:w="1246"/>
        <w:gridCol w:w="2255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ժշկական օգնության միջոցներ /բիսակոդիլ bisacodyl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Օմեպրազոլ a02bc01 /օմեպրազոլ, omeprazol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րոտավերին a03ad02 /դրոտավերին (դրոտավերինի հիդրոքլորիդ) drotaverine (drotaverine hydrochlorid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9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79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Լակտուլոզ a06ad11 /լակտուլոզ lactulos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9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8,05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կտիվացված ածուխ a07ba01 /ածուխ ակտիվացված, charcoal activated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Վիտամիններ /ռետինոլ պալմիտատ (վիտամին A), ալֆա-տոկոֆերոլ ացետատ (վիտամին E) retinol palmitate (vitamin A), alpha-tocopherol acetate (vitamin 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57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ալցիումի գլյուկոնատ a12aa03, d11ax03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կալցիումի գլյուկոնատ (կալցիում գլյուկոնատի մոնոհիդրատ) calcium gluconate (calcium gluconate monohydrat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5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լոպիդոգրելb01ac04 /կլոպիդոգրել, clopidogrel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երկաթ (III)-հիդրօքսիդի դեքստրանային համալիր iron (III)-hydroxide dextran complex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9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երկաթի (III) հիդրօքսիդի և պոլիմալտոզի համալիր iron (III) hydroxide with polymaltose complex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4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1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5.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54,8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4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.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4,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Էնալապրիլ (էնալապրիլի մալեատ), հիդրոքլորոթիազիդ c09ba02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էնալապրիլ (էնալապրիլի մալեատ), հիդրոքլորոթիազիդ enalapril (enalapril maleate), hydrochlorothiazid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Պապավերին (պապավերինի հիդրոքլորիդ)  a03ad01 /պապավերինի հիդրոքլորիդ papaverine hydrochlorid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.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3,9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Ֆուրոսեմիդ c03ca01 /ֆուրոսեմիդ, furosemid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Էնալապրիլ c09aa02 /էնալապրիլ (էնալապրիլի մալեատ), enalapril (enalapril maleat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որբոքային և հակառևմատիկ միջոցներ /կետորոլակ (կետորոլակի տրոմետամոլ), ketorolac (ketorolac trometamol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ակտերիալ միջոցներ` պարբերական օգտագործման համար /ռօքսիթրոմիցին roxithromycin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1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ետոպրոֆեն m01ae03, m02aa10 /կետոպրոֆեն, ketoprofen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,5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իկլոֆենակ d11ax18, m01ab05, m02aa15, s01bc03 դիկլոֆենակ (դիկլոֆենակ նատրիում) diclofenac (diclofenac sodium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34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Ընդամենը`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9,492,85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-9/3-10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/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14"/>
        <w:gridCol w:w="1506"/>
        <w:gridCol w:w="1155"/>
        <w:gridCol w:w="872"/>
        <w:gridCol w:w="872"/>
        <w:gridCol w:w="872"/>
        <w:gridCol w:w="1048"/>
        <w:gridCol w:w="1048"/>
        <w:gridCol w:w="1085"/>
        <w:gridCol w:w="1105"/>
        <w:gridCol w:w="1105"/>
        <w:gridCol w:w="1606"/>
      </w:tblGrid>
      <w:tr>
        <w:trPr>
          <w:trHeight w:val="2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Բժշկական օգնության միջոցներ /բիսակոդիլ bisacodyl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191580/329/10/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2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Օմեպրազոլ a02bc01 /օմեպրազոլ, omeprazole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100/303/10/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2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3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3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30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60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6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6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2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20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20,0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Դրոտավերին a03ad02 /դրոտավերին (դրոտավերինի հիդրոքլորիդ) drotaverine (drotaverine hydrochloride)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170/306/10/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79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8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8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8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8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8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8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79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79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79,0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Լակտուլոզ a06ad11 /լակտուլոզ lactulose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180/303/10/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8,0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91,5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91,5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91,5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8,0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8,0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8,05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Ակտիվացված ածուխ a07ba01 /ածուխ ակտիվացված, charcoal activated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240/303/10/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8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8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8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8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8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8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2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2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2,0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Վիտամիններ /ռետինոլ պալմիտատ (վիտամին A), ալֆա-տոկոֆերոլ ացետատ (վիտամին E) retinol palmitate (vitamin A), alpha-tocopherol acetate (vitamin E)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341/326/10/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7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0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80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8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8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ալցիումի գլյուկոնատ a12aa03, d11ax03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կալցիումի գլյուկոնատ (կալցիում գլյուկոնատի մոնոհիդրատ) calcium gluconate (calcium gluconate monohydrate)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420/305/10/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5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4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4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4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4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4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4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լոպիդոգրելb01ac04 /կլոպիդոգրել, clopidogrel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140/303/10/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3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3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3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երկաթ (III)-հիդրօքսիդի դեքստրանային համալիր iron (III)-hydroxide dextran complex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210/306/10/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7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երկաթի (III) հիդրօքսիդի և պոլիմալտոզի համալիր iron (III) hydroxide with polymaltose complex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210/305/10/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320/305/10/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12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32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32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32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2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2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2,0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320/306/10/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54,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54,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54,8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54,8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420/305/10/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,0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420/306/10/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4,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1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1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1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,3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,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,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4,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4,6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4,6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Էնալապրիլ (էնալապրիլի մալեատ), հիդրոքլորոթիազիդ c09ba02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էնալապրիլ (էնալապրիլի մալեատ), հիդրոքլորոթիազիդ enalapril (enalapril maleate), hydrochlorothiazide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520/303/10/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2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2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2,0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Պապավերին (պապավերինի հիդրոքլորիդ)  a03ad01 /պապավերինի հիդրոքլորիդ papaverine hydrochloride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540/303/10/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3,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1,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1,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1,3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2,6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2,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2,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3,9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3,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3,9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Ֆուրոսեմիդ c03ca01 /ֆուրոսեմիդ, furosemide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590/306/10/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5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50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50,0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Էնալապրիլ c09aa02 /էնալապրիլ (էնալապրիլի մալեատ), enalapril (enalapril maleate)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760/306/10/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,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,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,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,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6,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6,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6,5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Հակաբորբոքային և հակառևմատիկ միջոցներ /կետորոլակ (կետորոլակի տրոմետամոլ), ketorolac (ketorolac trometamol)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31281/312/10/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0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00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00,0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Հակաբակտերիալ միջոցներ` պարբերական օգտագործման համար /ռօքսիթրոմիցին roxithromycin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31282/321/10/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0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0,0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ետոպրոֆեն m01ae03, m02aa10 /կետոպրոֆեն, ketoprofen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31300/309/10/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,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,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,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7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70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70,000</w:t>
            </w:r>
          </w:p>
        </w:tc>
      </w:tr>
      <w:tr>
        <w:trPr>
          <w:trHeight w:val="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Դիկլոֆենակ d11ax18, m01ab05, m02aa15, s01bc03 դիկլոֆենակ (դիկլոֆենակ նատրիում) diclofenac (diclofenac sodium)/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31310/317/10/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34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2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2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2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71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71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71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34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340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340,000</w:t>
            </w:r>
          </w:p>
        </w:tc>
      </w:tr>
      <w:tr>
        <w:trPr>
          <w:trHeight w:val="5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Ընդամենը`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9,492,85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3,234,90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3,234,90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3,234,90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5,997,35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5,997,35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5,997,35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9,492,85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9,492,85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9,492,85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 w:eastAsia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 w:eastAsia="en-US"/>
        </w:rPr>
      </w:r>
    </w:p>
    <w:p>
      <w:pPr>
        <w:pStyle w:val="Normal"/>
        <w:jc w:val="center"/>
        <w:rPr>
          <w:rFonts w:ascii="GHEA Grapalat" w:hAnsi="GHEA Grapalat" w:cs="Arial"/>
          <w:bCs/>
          <w:i/>
          <w:i/>
          <w:iCs/>
          <w:sz w:val="16"/>
          <w:szCs w:val="16"/>
          <w:u w:val="none"/>
          <w:lang w:val="es-ES" w:eastAsia="en-US"/>
        </w:rPr>
      </w:pPr>
      <w:r>
        <w:rPr>
          <w:rFonts w:cs="Arial" w:ascii="GHEA Grapalat" w:hAnsi="GHEA Grapalat"/>
          <w:bCs/>
          <w:i/>
          <w:iCs/>
          <w:sz w:val="16"/>
          <w:szCs w:val="16"/>
          <w:u w:val="none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39:00Z</dcterms:modified>
  <cp:revision>94</cp:revision>
  <dc:subject/>
  <dc:title>                                        Ð²Úî²ð²ðàôÂÚàôÜ ´²ò  ÀÜÂ²ò²Î²ðàì  ÜàôØ   Î²î²ðºÈàô  Ø²êÆÜ</dc:title>
</cp:coreProperties>
</file>